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Configuración activa de la Sede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Configuración actual: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versión 11.2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no service password-encryptio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no service udp-small-server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no service tcp-small-server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hostname Sede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enable secret 5 $1$52gN$vKgKMADLsaSW6/57ksf7n1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Frame Relay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username OficinaPrincipal password 0 class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RDSI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sdn switch-type basic-5es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interface Ethernet0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  <w:r>
        <w:rPr>
          <w:sz w:val="22"/>
          <w:lang w:val="es-ES"/>
        </w:rPr>
        <w:t>no ip addres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  <w:r>
        <w:rPr>
          <w:sz w:val="22"/>
          <w:lang w:val="es-ES"/>
        </w:rPr>
        <w:t>shutdow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Serial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202.168.10.1 255.255.255.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encapsulation ppp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clockrate 5600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ppp authentication chap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Frame Relay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Serial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172.16.1.88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encapsulation frame-rel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frame-relay map ip 172.16.1.99 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RDSI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BRI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172.16.1.88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encapsulation p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dialer map ip 172.16.1.99 name OficinaRemota 8315551234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line con 0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line aux 0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line vty 0 4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  <w:r>
        <w:rPr>
          <w:sz w:val="22"/>
          <w:lang w:val="es-ES"/>
        </w:rPr>
        <w:t>logi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end</w:t>
      </w:r>
      <w:r>
        <w:br w:type="page"/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Configuración actual de la oficina principal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Configuración actual: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versión 11.1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service slave-log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service udp-small-server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service tcp-small-server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hostname OficinaPrincipal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enable secret 5 $1$K6Qo$96jBUoQsKQlBEBkwg7F3L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s-ES"/>
        </w:rPr>
      </w:pPr>
      <w:r>
        <w:rPr>
          <w:i/>
          <w:sz w:val="22"/>
          <w:lang w:val="es-ES"/>
        </w:rPr>
        <w:t>Para Frame Relay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username Sede password 7 121A09160118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IPX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px routing 00e0.1e68.1ffa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Ethernet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Descripción de interfaz de LAN en Oficina Principal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172.50.2.1 255.255.255.0</w:t>
      </w:r>
    </w:p>
    <w:p>
      <w:pPr>
        <w:pStyle w:val="Normal"/>
        <w:rPr>
          <w:b/>
          <w:b/>
          <w:sz w:val="22"/>
          <w:lang w:val="es-ES"/>
        </w:rPr>
      </w:pPr>
      <w:r>
        <w:rPr>
          <w:i/>
          <w:sz w:val="22"/>
          <w:lang w:val="es-ES"/>
        </w:rPr>
        <w:t>Para IPX solamente: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x network 4ABC encapsulation SAP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Serial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202.168.10.2 255.255.255.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ccess-group 101 in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encapsulation ppp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ppp authentication chap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nterface Serial1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ip address 172.50.1.1 255.255.255.0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interface BRI0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  <w:r>
        <w:rPr>
          <w:sz w:val="22"/>
          <w:lang w:val="es-ES"/>
        </w:rPr>
        <w:t>no ip addres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  <w:r>
        <w:rPr>
          <w:sz w:val="22"/>
          <w:lang w:val="es-ES"/>
        </w:rPr>
        <w:t>shutdow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RIP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router igr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network 172.50.0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lang w:val="es-ES"/>
        </w:rPr>
      </w:pPr>
      <w:r>
        <w:rPr>
          <w:i/>
          <w:sz w:val="22"/>
          <w:lang w:val="es-ES"/>
        </w:rPr>
        <w:t>Para IGRP sol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router r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network 172.50.0.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  <w:r>
        <w:br w:type="page"/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p host OficinaVentas 172.50.1.2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p name-server 172.50.1.1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no ip classless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ip route 0.0.0.0 0.0.0.0 202.168.10.1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access-list 101 deny   tcp any 172.50.1.0 0.0.0.255 eq telnet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access-list 101 permit ip any any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lang w:val="es-ES"/>
        </w:rPr>
      </w:pPr>
      <w:r>
        <w:rPr>
          <w:b/>
          <w:sz w:val="22"/>
          <w:lang w:val="es-ES"/>
        </w:rPr>
        <w:t>banner motd ^C Authorized access only! ^C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line con 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password cisco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login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line aux 0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line vty 0 4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password cisco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/>
        </w:rPr>
        <w:t>logi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!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end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0:26:00Z</dcterms:created>
  <dc:creator>Rick Graziani</dc:creator>
  <dc:description/>
  <dc:language>en-US</dc:language>
  <cp:lastModifiedBy>x</cp:lastModifiedBy>
  <dcterms:modified xsi:type="dcterms:W3CDTF">2001-02-26T09:01:00Z</dcterms:modified>
  <cp:revision>3</cp:revision>
  <dc:subject/>
  <dc:title>Headquarters running-config</dc:title>
</cp:coreProperties>
</file>